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rządzenie wielofunkcyjne mono   – 3 szt.:</w:t>
      </w:r>
    </w:p>
    <w:p>
      <w:pPr>
        <w:pStyle w:val="Normal"/>
        <w:rPr/>
      </w:pPr>
      <w:r>
        <w:rPr/>
        <w:t>(nazwa/model oferowanych urządzeń: ………………………….…………………………………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2974"/>
        <w:gridCol w:w="2903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ofunkcyjne drukarka/skaner/kopiarka/fax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er dostarczony z urządzeniem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pierwszego wy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9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str/mi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 (jedna kaseta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dajnik automatycz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 arkusz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0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LAN, Wi-f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24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y kabel usb drukar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owy ekran doty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y toner na min 2500 str (nie startowy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ębokość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: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-410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-400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-318 mm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 xml:space="preserve">Postępowanie KZ-371/104/1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rFonts w:ascii="Cambria" w:hAnsi="Cambria" w:cs="Cambria"/>
      <w:b/>
      <w:color w:val="365F91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Appleconvertedspace">
    <w:name w:val="apple-converted-space"/>
    <w:qFormat/>
    <w:rPr/>
  </w:style>
  <w:style w:type="character" w:styleId="Tooltipster">
    <w:name w:val="tooltipste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03:00Z</dcterms:created>
  <dc:creator>BPiK</dc:creator>
  <dc:description/>
  <dc:language>en-US</dc:language>
  <cp:lastModifiedBy>abojarska</cp:lastModifiedBy>
  <cp:lastPrinted>2015-12-17T12:03:00Z</cp:lastPrinted>
  <dcterms:modified xsi:type="dcterms:W3CDTF">2015-12-17T11:03:00Z</dcterms:modified>
  <cp:revision>3</cp:revision>
  <dc:subject/>
  <dc:title>Załącznik nr 5 do SIWZ</dc:title>
</cp:coreProperties>
</file>